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________________________        page 224 (5-10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irections:    a.  </w:t>
      </w:r>
      <w:r>
        <w:rPr>
          <w:rFonts w:cs="Bookman Old Style" w:ascii="Bookman Old Style" w:hAnsi="Bookman Old Style"/>
          <w:b/>
        </w:rPr>
        <w:t>Solve</w:t>
      </w:r>
      <w:r>
        <w:rPr>
          <w:rFonts w:cs="Bookman Old Style" w:ascii="Bookman Old Style" w:hAnsi="Bookman Old Style"/>
        </w:rPr>
        <w:t xml:space="preserve"> each equation for y if necessary.       b.  </w:t>
      </w:r>
      <w:r>
        <w:rPr>
          <w:rFonts w:cs="Bookman Old Style" w:ascii="Bookman Old Style" w:hAnsi="Bookman Old Style"/>
          <w:b/>
        </w:rPr>
        <w:t>Graph</w:t>
      </w:r>
      <w:r>
        <w:rPr>
          <w:rFonts w:cs="Bookman Old Style" w:ascii="Bookman Old Style" w:hAnsi="Bookman Old Style"/>
        </w:rPr>
        <w:t xml:space="preserve"> the lines.       c.  </w:t>
      </w:r>
      <w:r>
        <w:rPr>
          <w:rFonts w:cs="Bookman Old Style" w:ascii="Bookman Old Style" w:hAnsi="Bookman Old Style"/>
          <w:b/>
        </w:rPr>
        <w:t>Find</w:t>
      </w:r>
      <w:r>
        <w:rPr>
          <w:rFonts w:cs="Bookman Old Style" w:ascii="Bookman Old Style" w:hAnsi="Bookman Old Style"/>
        </w:rPr>
        <w:t xml:space="preserve"> the solution.       d.  </w:t>
      </w:r>
      <w:r>
        <w:rPr>
          <w:rFonts w:cs="Bookman Old Style" w:ascii="Bookman Old Style" w:hAnsi="Bookman Old Style"/>
          <w:b/>
        </w:rPr>
        <w:t>Chec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a.  </w:t>
        <w:tab/>
        <w:tab/>
        <w:tab/>
        <w:tab/>
        <w:tab/>
        <w:tab/>
        <w:tab/>
        <w:t xml:space="preserve">6a.  </w:t>
        <w:tab/>
        <w:tab/>
        <w:tab/>
        <w:tab/>
        <w:tab/>
        <w:tab/>
        <w:tab/>
        <w:t xml:space="preserve">7a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11.5pt;width:220.95pt;height:213.05pt" coordorigin="5016,230" coordsize="4419,4261">
                <v:group id="shape_0" style="position:absolute;left:5168;top:376;width:4114;height:3967">
                  <v:group id="shape_0" style="position:absolute;left:5168;top:376;width:4114;height:3918">
                    <v:line id="shape_0" from="5168,376" to="9282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571" to="9282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767" to="9282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963" to="9282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159" to="9282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355" to="9282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551" to="9282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747" to="928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943" to="9282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139" to="9282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335" to="9282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531" to="9282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727" to="9282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923" to="9282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119" to="9282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315" to="9282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511" to="9282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707" to="9282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903" to="9282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4099" to="9282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4295" to="9282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68;top:376;width:4063;height:3967">
                    <v:line id="shape_0" from="5168,376" to="516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1,376" to="537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4,376" to="557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7,376" to="577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376" to="598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4,376" to="618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7,376" to="638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0,376" to="659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3,376" to="679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6,376" to="699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376" to="720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3,376" to="740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6,376" to="760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9,376" to="780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2,376" to="801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376" to="821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9,376" to="841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2,376" to="862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5,376" to="882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8,376" to="902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2,376" to="923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16;top:230;width:4419;height:4261">
                  <v:line id="shape_0" from="7210,230" to="7210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16,2337" to="9435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0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pt;margin-top:11.5pt;width:220.95pt;height:213.05pt" coordorigin="9860,230" coordsize="4419,4261">
                <v:group id="shape_0" style="position:absolute;left:10012;top:376;width:4114;height:3967">
                  <v:group id="shape_0" style="position:absolute;left:10012;top:376;width:4114;height:3918">
                    <v:line id="shape_0" from="10012,376" to="14126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571" to="14126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767" to="14126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963" to="14126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159" to="14126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355" to="14126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551" to="14126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747" to="14126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943" to="14126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139" to="14126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335" to="14126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531" to="14126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727" to="14126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923" to="14126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119" to="14126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315" to="14126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511" to="14126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707" to="14126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903" to="14126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4099" to="14126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4295" to="14126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12;top:376;width:4063;height:3967">
                    <v:line id="shape_0" from="10012,376" to="1001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15,376" to="1021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18,376" to="1041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1,376" to="1062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24,376" to="1082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28,376" to="1102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31,376" to="1123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4,376" to="1143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37,376" to="1163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0,376" to="1184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44,376" to="1204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47,376" to="1224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50,376" to="1245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53,376" to="1265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56,376" to="1285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60,376" to="1306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63,376" to="1326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6,376" to="1346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69,376" to="1366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72,376" to="1387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76,376" to="1407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860;top:230;width:4419;height:4261">
                  <v:line id="shape_0" from="12054,230" to="12054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60,2337" to="14279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1.5pt;width:220.95pt;height:213.05pt" coordorigin="-39,230" coordsize="4419,4261">
                <v:group id="shape_0" style="position:absolute;left:113;top:376;width:4114;height:3967">
                  <v:group id="shape_0" style="position:absolute;left:113;top:376;width:4114;height:3918">
                    <v:line id="shape_0" from="113,376" to="4227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71" to="4227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67" to="4227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63" to="4227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159" to="4227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355" to="4227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551" to="4227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747" to="4227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943" to="4227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139" to="4227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335" to="4227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531" to="4227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727" to="4227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923" to="4227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119" to="4227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315" to="4227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511" to="4227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707" to="4227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903" to="4227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099" to="4227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95" to="4227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376;width:4063;height:3967">
                    <v:line id="shape_0" from="113,376" to="11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76" to="31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376" to="51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376" to="72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376" to="92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376" to="112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376" to="133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376" to="153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376" to="173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376" to="194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376" to="214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376" to="234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376" to="255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376" to="275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376" to="295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376" to="316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376" to="336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376" to="356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376" to="377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376" to="397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376" to="417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230;width:4419;height:4261">
                  <v:line id="shape_0" from="2155,230" to="2155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337" to="4380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</w:rPr>
        <w:t>5b.</w:t>
        <w:tab/>
        <w:tab/>
        <w:tab/>
        <w:tab/>
        <w:tab/>
        <w:tab/>
        <w:tab/>
        <w:t>6b.</w:t>
        <w:tab/>
        <w:tab/>
        <w:tab/>
        <w:tab/>
        <w:tab/>
        <w:tab/>
        <w:tab/>
        <w:t>7b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c.  Solution:  (      ,      )</w:t>
        <w:tab/>
        <w:tab/>
        <w:tab/>
        <w:tab/>
        <w:t>6c.  Solution:  (      ,      )</w:t>
        <w:tab/>
        <w:tab/>
        <w:tab/>
        <w:tab/>
        <w:t>7c.  Solution:  (      ,      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d.  Check:</w:t>
        <w:tab/>
        <w:tab/>
        <w:tab/>
        <w:tab/>
        <w:tab/>
        <w:tab/>
        <w:t>6d.  Check:</w:t>
        <w:tab/>
        <w:tab/>
        <w:tab/>
        <w:tab/>
        <w:tab/>
        <w:tab/>
        <w:t>7d.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a.  </w:t>
        <w:tab/>
        <w:tab/>
        <w:tab/>
        <w:tab/>
        <w:tab/>
        <w:tab/>
        <w:tab/>
        <w:t xml:space="preserve">9a.  </w:t>
        <w:tab/>
        <w:tab/>
        <w:tab/>
        <w:tab/>
        <w:tab/>
        <w:tab/>
        <w:tab/>
        <w:t xml:space="preserve">10a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11.5pt;width:220.95pt;height:213.05pt" coordorigin="5016,230" coordsize="4419,4261">
                <v:group id="shape_0" style="position:absolute;left:5168;top:376;width:4114;height:3967">
                  <v:group id="shape_0" style="position:absolute;left:5168;top:376;width:4114;height:3918">
                    <v:line id="shape_0" from="5168,376" to="9282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571" to="9282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767" to="9282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963" to="9282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159" to="9282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355" to="9282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551" to="9282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747" to="928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1943" to="9282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139" to="9282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335" to="9282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531" to="9282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727" to="9282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923" to="9282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119" to="9282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315" to="9282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511" to="9282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707" to="9282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3903" to="9282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4099" to="9282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4295" to="9282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68;top:376;width:4063;height:3967">
                    <v:line id="shape_0" from="5168,376" to="516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1,376" to="537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4,376" to="557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7,376" to="577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376" to="598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4,376" to="618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7,376" to="638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0,376" to="659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3,376" to="679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6,376" to="699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376" to="720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3,376" to="740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6,376" to="760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9,376" to="780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2,376" to="801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376" to="821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9,376" to="841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2,376" to="862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5,376" to="882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8,376" to="902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2,376" to="923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16;top:230;width:4419;height:4261">
                  <v:line id="shape_0" from="7210,230" to="7210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16,2337" to="9435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1100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pt;margin-top:11.5pt;width:220.95pt;height:213.05pt" coordorigin="9860,230" coordsize="4419,4261">
                <v:group id="shape_0" style="position:absolute;left:10012;top:376;width:4114;height:3967">
                  <v:group id="shape_0" style="position:absolute;left:10012;top:376;width:4114;height:3918">
                    <v:line id="shape_0" from="10012,376" to="14126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571" to="14126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767" to="14126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963" to="14126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159" to="14126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355" to="14126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551" to="14126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747" to="14126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1943" to="14126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139" to="14126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335" to="14126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531" to="14126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727" to="14126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2923" to="14126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119" to="14126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315" to="14126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511" to="14126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707" to="14126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3903" to="14126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4099" to="14126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2,4295" to="14126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12;top:376;width:4063;height:3967">
                    <v:line id="shape_0" from="10012,376" to="1001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15,376" to="1021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18,376" to="1041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1,376" to="1062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24,376" to="1082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28,376" to="1102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31,376" to="1123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34,376" to="1143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37,376" to="1163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0,376" to="1184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44,376" to="1204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47,376" to="1224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50,376" to="1245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53,376" to="1265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56,376" to="1285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60,376" to="1306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63,376" to="1326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6,376" to="1346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69,376" to="1366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72,376" to="1387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76,376" to="1407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860;top:230;width:4419;height:4261">
                  <v:line id="shape_0" from="12054,230" to="12054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60,2337" to="14279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146050</wp:posOffset>
                </wp:positionV>
                <wp:extent cx="2806700" cy="270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1.5pt;width:220.95pt;height:213.05pt" coordorigin="-39,230" coordsize="4419,4261">
                <v:group id="shape_0" style="position:absolute;left:113;top:376;width:4114;height:3967">
                  <v:group id="shape_0" style="position:absolute;left:113;top:376;width:4114;height:3918">
                    <v:line id="shape_0" from="113,376" to="4227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571" to="4227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767" to="4227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963" to="4227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159" to="4227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355" to="4227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551" to="4227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747" to="4227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1943" to="4227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139" to="4227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335" to="4227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531" to="4227,2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727" to="4227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2923" to="4227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119" to="4227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315" to="4227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511" to="4227,3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707" to="4227,3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3903" to="4227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099" to="4227,4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,4295" to="4227,4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;top:376;width:4063;height:3967">
                    <v:line id="shape_0" from="113,376" to="11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,376" to="316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,376" to="51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376" to="72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5,376" to="92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9,376" to="1129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376" to="1332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376" to="153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376" to="173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,376" to="194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376" to="2145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376" to="2348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376" to="255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376" to="275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376" to="295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376" to="3161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376" to="3364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376" to="356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0,376" to="3770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376" to="3973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7,376" to="4177,4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9;top:230;width:4419;height:4261">
                  <v:line id="shape_0" from="2155,230" to="2155,4491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39,2337" to="4380,2337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Bookman Old Style" w:ascii="Bookman Old Style" w:hAnsi="Bookman Old Style"/>
        </w:rPr>
        <w:t>8b.</w:t>
        <w:tab/>
        <w:tab/>
        <w:tab/>
        <w:tab/>
        <w:tab/>
        <w:tab/>
        <w:tab/>
        <w:t>9b.</w:t>
        <w:tab/>
        <w:tab/>
        <w:tab/>
        <w:tab/>
        <w:tab/>
        <w:tab/>
        <w:tab/>
        <w:t>10b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c.  Solution:  (      ,      )</w:t>
        <w:tab/>
        <w:tab/>
        <w:tab/>
        <w:tab/>
        <w:t>9c.  Solution:  (      ,      )</w:t>
        <w:tab/>
        <w:tab/>
        <w:tab/>
        <w:tab/>
        <w:t>10c.  Solution:  (      ,      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d.  Check:</w:t>
        <w:tab/>
        <w:tab/>
        <w:tab/>
        <w:tab/>
        <w:tab/>
        <w:tab/>
        <w:t>9d.  Check:</w:t>
        <w:tab/>
        <w:tab/>
        <w:tab/>
        <w:tab/>
        <w:tab/>
        <w:tab/>
        <w:t>10d.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26:00Z</dcterms:created>
  <dc:creator>DHS DASD</dc:creator>
  <dc:description/>
  <dc:language>en-US</dc:language>
  <cp:lastModifiedBy>jeverman</cp:lastModifiedBy>
  <cp:lastPrinted>2004-03-11T08:19:00Z</cp:lastPrinted>
  <dcterms:modified xsi:type="dcterms:W3CDTF">2016-02-02T19:02:00Z</dcterms:modified>
  <cp:revision>3</cp:revision>
  <dc:subject/>
  <dc:title>Graph each equation using slope and y-intercept</dc:title>
</cp:coreProperties>
</file>